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487787316"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622372897"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651174373"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40959277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404598763"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284463577"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574831074"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60773855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680187445"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582115872"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387442066"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715076523"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92083037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53891992"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946765636"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588752739"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856769344"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585616759"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513178172"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519323650"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45194536"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33437378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74861920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94563874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2038234059"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65231673"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083635147"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2005771110"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883922391"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757702851"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89532218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497545576"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710161523"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2287647"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31713100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972909335"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766225407"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843403310"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394915053"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348810682"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180415631"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202129694"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242772862"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294407914"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59512248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